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7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тепана Раз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. Чернянка Белгородская обл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9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3</Characters>
  <CharactersWithSpaces>2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10-02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